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75D57"/>
          <w:sz w:val="24"/>
          <w:szCs w:val="24"/>
          <w:lang w:val="en-US" w:eastAsia="ru-RU"/>
        </w:rPr>
        <w:t xml:space="preserve">The Sea Took Pity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by Gerard Manley Hopkin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t xml:space="preserve">The sea took pity: it interposed with doom: </w:t>
        <w:br/>
        <w:t xml:space="preserve">‘I have tall daughters dear that heed my hand: </w:t>
        <w:br/>
        <w:t xml:space="preserve">Let Winter wed one, sow them in her womb, </w:t>
        <w:br/>
        <w:t>And she shall child them on the New-world strand.’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5:33:00Z</dcterms:created>
  <dc:creator>Аня</dc:creator>
  <dc:description/>
  <dc:language>en-US</dc:language>
  <cp:lastModifiedBy>Аня</cp:lastModifiedBy>
  <dcterms:modified xsi:type="dcterms:W3CDTF">2009-04-07T15:34:00Z</dcterms:modified>
  <cp:revision>1</cp:revision>
  <dc:subject/>
  <dc:title/>
</cp:coreProperties>
</file>